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1.08.2025</w:t>
        <w:tab/>
        <w:tab/>
        <w:tab/>
        <w:tab/>
        <w:tab/>
        <w:t xml:space="preserve">                                                                         № 176</w:t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</w:rPr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19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по проекту решения              о предоставлении разрешения                на условно разрешенный вид использования земельного участка и объектов капитального строительства по адресу: Свердловская область, г. Серов,   ул. Карла Маркса, 19, магазины, деловое управле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в Российской Федерации», статьей 39 Градостроительного кодекса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                        от 28.08.2018 № 81, руководствуясь статьей 26 Устава Серовского муниципального округа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 xml:space="preserve">Организовать общественные обсуждения по проекту решения                           о предоставлении разрешения на условно разрешенный вид использования земельного участка с кадастровым номером 66:61:0210008:17 и объектов капитального строительства по адресу: Свердловская область, г. Серов,               ул. Карла Маркса, 19, магазины, деловое управление 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  <w:tab/>
        <w:t>Провести общественные обсуждения с 2 по 16 сентября 2025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Участниками общественных обсуждений по проекту решения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                              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</w:t>
        <w:tab/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знакомиться с проектом решения и информационными материалами, представленными на экспозиции, можно в комитете по архитектуре                                 и градостроительству администрации Серовского муниципального округа                         по адресу: Свердловская область, г. Серов, ул. Загородка, д. 12 (1-й этаж, левое крыло), по понедельникам с 13.00 до 17.00 часов, а также на официальном сайте администрации Серовского муниципального округа (http://www.adm-serov.ru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2 по 16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 Размер оплаты расходов, связанных с организацией и проведением общественных обсуждений, составляет 307 (Триста семь) рублей 31 копейка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 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</w:t>
        <w:tab/>
        <w:tab/>
        <w:tab/>
        <w:t xml:space="preserve">                      </w:t>
        <w:tab/>
        <w:t xml:space="preserve"> 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еровского муниципальн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21.08.2025  № 176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2"/>
          <w:szCs w:val="24"/>
        </w:rPr>
      </w:pPr>
      <w:r>
        <w:rPr>
          <w:rFonts w:cs="Liberation Serif" w:ascii="Liberation Serif" w:hAnsi="Liberation Serif"/>
          <w:b/>
          <w:sz w:val="12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4"/>
          <w:szCs w:val="28"/>
        </w:rPr>
      </w:pPr>
      <w:r>
        <w:rPr>
          <w:rFonts w:cs="Liberation Serif" w:ascii="Liberation Serif" w:hAnsi="Liberation Serif"/>
          <w:b/>
          <w:sz w:val="14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1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  на условно разрешенный вид использования земельного участка и объектов капитального строительства по адресу: Свердловская область,  г. Серов,  ул. Карла Маркса, 19, магазины, деловое управление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   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условно разрешенный вид использования земельного участка с кадастровым номером 66:61:0210008:17 и объектов капитального строительства по адресу: Свердловская область, г. Серов,                    ул. Карла Маркса, 19, магазины, деловое управ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муниципального округа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sz w:val="27"/>
          <w:szCs w:val="27"/>
        </w:rPr>
        <w:tab/>
        <w:t xml:space="preserve">                   </w:t>
        <w:tab/>
        <w:tab/>
        <w:t xml:space="preserve">                    </w:t>
        <w:tab/>
      </w:r>
      <w:r>
        <w:rPr>
          <w:rFonts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  <w:sz w:val="27"/>
          <w:szCs w:val="27"/>
        </w:rPr>
        <w:t xml:space="preserve">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от 21.08.2025  № 176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о предоставлении разрешения </w:t>
      </w:r>
      <w:r>
        <w:rPr>
          <w:rFonts w:cs="Liberation Serif" w:ascii="Liberation Serif" w:hAnsi="Liberation Serif"/>
          <w:b/>
          <w:sz w:val="26"/>
          <w:szCs w:val="26"/>
        </w:rPr>
        <w:t xml:space="preserve">на условно разрешенный вид использования земельного участка и объектов капитального строительства по адресу: Свердловская область,  г. Серов, ул. Карла Маркса, 19, магазины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еловое упра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 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о предоставлении разрешени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условно разрешенный вид использования земельного участка и объектов капитального строительства по адресу: Свердловская область, г. Серов, ул. Карла Маркса, 19, магазины, деловое управление</w:t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ое лицо</w:t>
              <w:br/>
              <w:t>ул. Братская, 6, строение 1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изическое лицо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Февральской революции, 10Б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3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3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7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6,5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7,31</w:t>
            </w:r>
          </w:p>
        </w:tc>
      </w:tr>
    </w:tbl>
    <w:p>
      <w:pPr>
        <w:pStyle w:val="Normal"/>
        <w:tabs>
          <w:tab w:val="clear" w:pos="720"/>
          <w:tab w:val="left" w:pos="116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3:24:00Z</dcterms:created>
  <dc:creator>User</dc:creator>
  <dc:description/>
  <cp:keywords/>
  <dc:language>en-US</dc:language>
  <cp:lastModifiedBy>Пользователь</cp:lastModifiedBy>
  <cp:lastPrinted>2025-07-21T09:34:00Z</cp:lastPrinted>
  <dcterms:modified xsi:type="dcterms:W3CDTF">2025-08-21T05:14:00Z</dcterms:modified>
  <cp:revision>31</cp:revision>
  <dc:subject/>
  <dc:title> </dc:title>
</cp:coreProperties>
</file>